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ОВОКРАСН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ИСТООЗЕР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шест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02» ноября 2022 г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овокрасно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106</w:t>
      </w:r>
      <w:r>
        <w:rPr>
          <w:rFonts w:cs="Times New Roman" w:ascii="Times New Roman" w:hAnsi="Times New Roman"/>
          <w:sz w:val="24"/>
          <w:szCs w:val="24"/>
        </w:rPr>
        <w:t xml:space="preserve">   (населенный пун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НОВОКРАСНЕНСКОГО СЕЛЬСОВЕТА ЧИСТООЗЕРН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Новокрасненского сельсовета Чистооз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Новокрасненского сельсовета Чистоозерн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 в части 4 слова «избирательная комиссия Новокрасненского сельсовета Чистоозерн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в абзаце 2 части 4 слова «избирательную комиссию Новокрасненского сельсовета Чистоозерн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в части 5 слова «избирательная комиссия Новокрасненского сельсовета Чистоозерн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 в части 6 слова «избирательная комиссия Новокрасненского сельсовета Чистоозерн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 в части 7 слова «избирательной комиссии Новокрасненского сельсовета Чистоозерн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ью 33. Избирательная комиссия Новокрасненского сельсовета Чистоозерн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признать утратившей сил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 Статья 34. Муниципальный контро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5 дополнить абзацем следующего содержания: «Вид муниципального контроля подлежит осуществлению при наличии в границах Новокрасненск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Новокрасненского сельсовета Чистоозерн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Новокрасненского сельсовета Чистоозерного района Новосибирской области опубликовать муниципальный правовой акт Новокрасне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Новокрасненского сельсовета Чистоозер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, за исключением пунктов 1.1.-1.4, вступает в силу после государственной регистрации и опубликования в газете «Вестник М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ы 1.1-1.4 настоящего решения вступают в силу с 01.01.2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а Новокрасне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стоозер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_______ М.Б.Шапилова                    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вокрасне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тоозер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   Г.Н.Иващенк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5:00Z</dcterms:created>
  <dc:creator>Шпаков Л.С.</dc:creator>
  <dc:description/>
  <dc:language>en-US</dc:language>
  <cp:lastModifiedBy>Новокрасное</cp:lastModifiedBy>
  <cp:lastPrinted>2014-11-26T16:25:00Z</cp:lastPrinted>
  <dcterms:modified xsi:type="dcterms:W3CDTF">2022-11-18T08:25:00Z</dcterms:modified>
  <cp:revision>2</cp:revision>
  <dc:subject/>
  <dc:title/>
</cp:coreProperties>
</file>